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9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1.8.FILA1P.E03.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EMINARIUM DYPLOMOW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BA SEMINA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(pierwszego stopnia)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rtakl@o2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ngie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52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mieszczenia dydaktyczne filii w Filii UJK w Sandomierzu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ca w grupach, praca indywidualna, </w:t>
            </w:r>
            <w:r>
              <w:rPr>
                <w:rFonts w:eastAsia="Arial Unicode MS;Yu Gothic"/>
                <w:color w:val="000000"/>
                <w:sz w:val="20"/>
                <w:szCs w:val="20"/>
              </w:rPr>
              <w:t>Elementy wykładu klasycznego</w:t>
            </w:r>
            <w:r>
              <w:rPr>
                <w:color w:val="000000"/>
                <w:sz w:val="20"/>
                <w:szCs w:val="20"/>
              </w:rPr>
              <w:t>, projekt-wyszukiwanie danych, dyskusja, burza mózgów, studium przypadk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a dla odpowiednich grup seminaryjn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łaściwa dla odpowiednich grup seminaryjny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51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0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Zapoznanie studentów z procesem pisania pracy dyplomowej (struktura, etapy, problemy, etc.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Zapoznanie studentów ze szczegółowymi zasadami formatu MLA 9th Edition jako format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komendowany w filii UJK w Sandomierzu oraz z wymogami UJK dla prac dyplomowyc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Zapoznanie studentów z metodami badawczymi niezbędnymi do napisania pracy licencjackiej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4. Umożliwienie wyboru tematu oraz omówienie źródeł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5. Omówienie ze studentami zasad korzystania z bibliotek, zasobów internetowych, dysków internetowych etc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. Zapoznanie studentów z procedurą anty-plagiatow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7. Zapewnienie bieżącego nadzoru merytorycznego nad prac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8. Przygotowanie do obron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90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0h / 30h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roces pisania pracy dyplomowej (struktura, etapy, etc) (wykład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2. Cechy formatu MLA 9th Edition citation style (wykład, dyskusja)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bookmarkStart w:id="0" w:name="_Hlk177496570"/>
            <w:r>
              <w:rPr>
                <w:rFonts w:cs="Times New Roman" w:ascii="Times New Roman" w:hAnsi="Times New Roman"/>
                <w:sz w:val="20"/>
                <w:szCs w:val="20"/>
              </w:rPr>
              <w:t>Analiza wybranych prac licencjackich pod kątem wymogów formalnych UJK oraz MLA 9th Edition</w:t>
            </w:r>
            <w:del w:id="0" w:author="Łukasz Furtak" w:date="2025-04-28T12:36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 xml:space="preserve"> </w:delText>
              </w:r>
            </w:del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bookmarkStart w:id="1" w:name="_Hlk177496631"/>
            <w:r>
              <w:rPr>
                <w:rFonts w:cs="Times New Roman" w:ascii="Times New Roman" w:hAnsi="Times New Roman"/>
                <w:sz w:val="20"/>
                <w:szCs w:val="20"/>
              </w:rPr>
              <w:t>Procedura anty-plagiatowa (korzystanie ze źródeł) (wykład, studium przypadku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5. Zajęcia merytoryczne uzupełniające (zagadnienia zaawansowane). (wykład, prezentacja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Metody eksperymentalne / badawcze. (prezentacja, praca w grupach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Elementarna analiza statystyczna na potrzeby pracy dyplomowej.  (wykład, wyszukiwanie danych)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51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9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głębioną wiedzę oraz zna ogólną i szczegółową terminologię z zakresu teorii i metodologii pisania pracy dyplomowej ukierunkowaną na zastosowania praktyczne w prowadzonej działalności zawodowej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A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metody analizy i interpretacji wytworów kultury w procesie pisania pracy dyplomowej oraz ich zastosowania praktyczne w prowadzonej działalności zawodowej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A1P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podstawową wiedzę w zakresie technologii informacyjnej, przetwarzania tekstów, wykorzystywania arkuszy kalkulacyjnych, korzystania z baz danych, grafiki prezentacyjnej, korzystania z usług w sieciach informatycznych oraz pozyskiwania i przetwarzania informacji w celu napisania pracy dyplomowej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ie wyszukuje źródła i informacje z nich pochodzące oraz poddaje je krytycznej analizie i syntezie w celu ocenienia ich przydatności w procesie pisania pracy dyplomowej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e umiejętności niezbędne w procesie pisania pracy dyplomowej w zakresie prowadzenia badań językoznawczych i literaturoznawczych polegające na formułowaniu i analizie problemu badawczego oraz doborze i zastosowaniu metod, narzędzi i zaawansowanych technik IC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umiejętności merytorycznej argumentacji z wykorzystaniem poglądów innych autorów oraz analizy i formułowania samodzielnych sądów i wniosków w pracy dyplomowej 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umiejętności językowe zgodne z wymaganiami określonymi dla poziomu B2+/C1 ESOKJ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poziomu swojej wiedzy i umiejętności, zdaje sobie sprawę z konieczności ustawicznego kształcenia się zawodowego i rozwoju osobistego, ciągle doskonali swoje kompetencje zawodowe w celu napisania pracy dyplomow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K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449"/>
      </w:tblGrid>
      <w:tr>
        <w:trPr>
          <w:trHeight w:val="284" w:hRule="atLeast"/>
        </w:trPr>
        <w:tc>
          <w:tcPr>
            <w:tcW w:w="98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51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339"/>
      </w:tblGrid>
      <w:tr>
        <w:trPr>
          <w:trHeight w:val="284" w:hRule="atLeast"/>
        </w:trPr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SEMINA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nował wiedzę oraz umiejętności przekazane podczas zajęć w stopniu pozwalającym na podstawową analizę zjawisk występujących w pracy dyplomowej, wskazuje przydatność studium przypadku i stosuje go w pracy, dostosowuje pracę do wymogów formatu cytowania wskazanego przez prowadzącego, stosuje podstawowe metody badawcze oraz techniki prezentacji statystycznej.</w:t>
            </w:r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2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2"/>
          </w:p>
          <w:p>
            <w:pPr>
              <w:pStyle w:val="Normal"/>
              <w:snapToGrid w:val="false"/>
              <w:ind w:right="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opanował wiedzę oraz umiejętności przekazane podczas zajęć w stopniu pozwalającym na podstawową analizę zjawisk występujących w pracy dyplomowej, wskazuje przydatność studium przypadku i stosuje go w pracy, dostosowuje pracę do wymogów formatu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krytycznie ocenia podstawowe źródła, opanował wiedzę oraz umiejętności przekazane podczas zajęć w stopniu pozwalającym na analizę większości zjawisk występujących w pracy dyplomowej, wskazuje przydatność studium przypadku i stosuje go w pracy, dostosowuje pracę do wymogów formatu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krytycznie ocenia podstawowe źródła, dopasowuje techniki i metody do napotkanych problemów badawczych,  opanował wiedzę oraz umiejętności przekazane podczas zajęć w stopniu pozwalającym na analizę większości zjawisk występujących w pracy dyplomowej, wskazuje przydatność studium przypadku i stosuje go w pracy, dostosowuje pracę do wymogów formatu 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ie wyszukuje informacje i porównuje źródła, krytycznie ocenia wszystkie dostępne źródła, dopasowuje techniki i metody do napotkanych problemów badawczych oraz ocenia ich efektywność, opanował wiedzę oraz umiejętności przekazane podczas zajęć w stopniu pozwalającym na analizę większości zjawisk występujących w pracy dyplomowej, przyswaja wiedzę ze źródeł dodatkowych oraz korzysta ze specjalistycznych forów internetowych, wskazuje przydatność studium przypadku i stosuje go w pracy, dostosowuje pracę do wymogów formatu cytowania wskazanego przez prowadzącego, stosuje popularne metody badawcze oraz techniki prezentacji statystyczn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4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apisanie pracy dyplomowej (zebranie źródeł, napisanie pracy, poprawki, etc.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9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i/>
      <w:color w:val="000000"/>
      <w:sz w:val="16"/>
      <w:szCs w:val="16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26:00Z</dcterms:created>
  <dc:creator>Grzesiek</dc:creator>
  <dc:description/>
  <cp:keywords/>
  <dc:language>en-US</dc:language>
  <cp:lastModifiedBy>Łukasz Furtak</cp:lastModifiedBy>
  <cp:lastPrinted>2025-04-08T10:12:00Z</cp:lastPrinted>
  <dcterms:modified xsi:type="dcterms:W3CDTF">2025-04-28T10:36:00Z</dcterms:modified>
  <cp:revision>36</cp:revision>
  <dc:subject/>
  <dc:title>Microsoft Word - przewodnik_po_sylabusie_ug-1.doc</dc:title>
</cp:coreProperties>
</file>